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I - MODELO DE TERMO DE DECLARAÇÃO DE DISPONIBILIZAÇÃO DE PROFISSIONAL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no envelope proposta de preço nº 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issão Permanente de Licit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orrência 002/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....(razão social da empresa)....................., inscrita no CNPJ/MF sob n°. ................., sediada .... (endereço completo)....., declara que se compromete, no ato da assinatura do contrato por ser vencedora do certame, em disponibilizar profissional da área de publicidade para acompanhamento, orientação, auxílio, e prestação de serviços relacionados ao Contrato com a Prefeitura Municipal do Rio Grande, comparecendo pessoalmente, quando solicitado, no prazo máximo de 48 horas, para atendimento das necessidades do Contratante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24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19-07-26T16:36:00Z</dcterms:modified>
  <cp:revision>7</cp:revision>
  <dc:subject/>
  <dc:title/>
</cp:coreProperties>
</file>